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llo is this MrX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 mrx this is Jay calling from IMTS Global Research--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you work with BI Software at ABC Company ---</w:t>
      </w:r>
      <w:r>
        <w:rPr>
          <w:rFonts w:cs="Arial" w:ascii="Arial" w:hAnsi="Arial"/>
          <w:i/>
          <w:color w:val="FF0000"/>
          <w:sz w:val="20"/>
          <w:szCs w:val="20"/>
        </w:rPr>
        <w:t>If not get a referral to somebody that does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re is a new free research report available on how you can make Business Intelligence Applications run 50-100% Faster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his is documented wit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crostrateg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siness Objec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 others leaders included in Gartner’s magic quadrant analys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ay I show you the Summary of the Report ( Take the person to the URL)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main agenda points are in blue on the right-hand corner of the pag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t’s set up a time for you to view the research presentation---the report will take 15-20 minutes to go through you might want to allow 10 minutes for ques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Jay Jablonski</w:t>
        <w:br/>
        <w:t>Corporate Vice President</w:t>
        <w:br/>
        <w:t>IMTS Integrated Marketing Solutions</w:t>
        <w:br/>
        <w:t>(520) 297-5794 (Direct)</w:t>
        <w:br/>
        <w:t>(520) 390-2893 (Mobile)</w:t>
        <w:br/>
        <w:t>(512) 306-1253  (Fax)</w:t>
        <w:br/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jjablonski@imtsus.com</w:t>
        </w:r>
      </w:hyperlink>
      <w:r>
        <w:rPr>
          <w:rFonts w:cs="Arial" w:ascii="Arial" w:hAnsi="Arial"/>
          <w:sz w:val="20"/>
          <w:szCs w:val="20"/>
        </w:rPr>
        <w:t xml:space="preserve"> </w:t>
        <w:br/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My Linked-In Profile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jablonski@imtsus.com" TargetMode="External"/><Relationship Id="rId3" Type="http://schemas.openxmlformats.org/officeDocument/2006/relationships/hyperlink" Target="http://www.linkedin.com/in/jayjablonsk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21:28:00Z</dcterms:created>
  <dc:creator>David Brown</dc:creator>
  <dc:description/>
  <dc:language>en-US</dc:language>
  <cp:lastModifiedBy>jay</cp:lastModifiedBy>
  <dcterms:modified xsi:type="dcterms:W3CDTF">2013-11-11T21:31:00Z</dcterms:modified>
  <cp:revision>4</cp:revision>
  <dc:subject/>
  <dc:title/>
</cp:coreProperties>
</file>